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625/2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ogošća, 16.09.2025. godine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: Mišljenje  na vijećničku inicijativu broj 7/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7. redovnoj sjednici Općinskog vijeća Vogošća, održanoj dana 29.05.2025. godine, vijećnica Curić Samira (u ime Kluba vijećnika SDP)  pokrenula je slijedeću vijećničku inicijativu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  <w:lang w:val="bs-BA"/>
        </w:rPr>
        <w:t xml:space="preserve">7/7. </w:t>
      </w:r>
      <w:r>
        <w:rPr>
          <w:rFonts w:cs="Arial" w:ascii="Arial" w:hAnsi="Arial"/>
          <w:sz w:val="22"/>
          <w:szCs w:val="22"/>
          <w:lang w:val="bs-BA"/>
        </w:rPr>
        <w:t xml:space="preserve">Pokrećem inicijativu za uvođenje higijenskih ormarića sa neophodnim higijenskim potrepštinama za djevojčice u osnovnim školama. </w:t>
      </w:r>
    </w:p>
    <w:p>
      <w:pPr>
        <w:pStyle w:val="ListParagraph"/>
        <w:spacing w:lineRule="auto" w:line="240" w:before="0" w:after="0"/>
        <w:ind w:left="284" w:firstLine="283"/>
        <w:contextualSpacing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Obrazloženje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 xml:space="preserve">S obzirom na činjenicu da srednje škole na području Kantona Sarajevo već imaju osigurane higijenske ormariće sa neophodnim higijenskim potrepštinama za djevojčice tokom menstrualnog ciklusa, smatram da je važno da i osnovne škole prate ovaj primjer. Menstrualni ciklus je prirodan dio odrastanja svake djevojčice, a prva iskustva s njom nerijetko se dešavaju upravo tokom osnovnoškolskog obrazovanja. Nažalost, mnoge djevojčice se tada osjećaju nesigurno, nepripremljeno i neugodno, posebno ako nemaju pristup osnovnim higijenskim potrepštinama u školi. Uvođenjem higijenskih ormarića sa ulošcima i drugim neophodnim sredstvima u osnovne škole pružili bi smo konkretan vid podrške djevojčicama, doprinjeli njihovom samopouzdanju i osigurali dostojanstvene higijenske uslove u obrazovnim ustanovama. </w:t>
      </w:r>
      <w:r>
        <w:rPr>
          <w:rFonts w:cs="Arial" w:ascii="Arial" w:hAnsi="Arial"/>
          <w:sz w:val="22"/>
          <w:szCs w:val="22"/>
          <w:lang w:val="bs-BA"/>
        </w:rPr>
        <w:t xml:space="preserve">Ova inicijativa ne iziskuje velika finansijska sredstva, a ima veliki značaj za zdravlje, sigurnost i psihosocijalni razvoj djevojčica. </w:t>
      </w:r>
      <w:r>
        <w:rPr>
          <w:rFonts w:cs="Arial" w:ascii="Arial" w:hAnsi="Arial"/>
          <w:bCs/>
          <w:sz w:val="22"/>
          <w:szCs w:val="22"/>
          <w:lang w:val="bs-BA"/>
        </w:rPr>
        <w:t>Stoga predlažem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51" w:hanging="284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 se sve osnovne škole  na području općine Vogošća obavežu da osiguraju higijenske ormariće sa ulošcima i drugim osnovnim sredstvima za menstrualnu higijenu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51" w:hanging="284"/>
        <w:contextualSpacing/>
        <w:jc w:val="both"/>
        <w:rPr/>
      </w:pPr>
      <w:r>
        <w:rPr>
          <w:rFonts w:cs="Arial" w:ascii="Arial" w:hAnsi="Arial"/>
          <w:bCs/>
        </w:rPr>
        <w:t xml:space="preserve">Da nadležne službe u saradnji sa školama naprave plan implementacije ove mjere i osiguraju minimalna sredstva potrebna za početak realizacije. 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čekujem da će ova inicijativa biti ozbiljno razmotrena i podržana, u interesu zdravlja i dobrobiti djevojčica u našem  obrazovnom sistemu.</w:t>
      </w:r>
    </w:p>
    <w:p>
      <w:pPr>
        <w:pStyle w:val="Normal"/>
        <w:ind w:left="567" w:hanging="567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</w:r>
    </w:p>
    <w:p>
      <w:pPr>
        <w:pStyle w:val="NormalWeb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 xml:space="preserve">Služba provodi aktivnosti po predmetnoj inicijativi, a nakon pozitivnog mišljenja Ministarstva za odgoj i obrazovanje Kantona Sarajevo, kao i saglasnosti direktora osnovnih škola sa područja Općine Vogošća, nadležna služba je ispitala mogućnosti i potrebna finansijska sredstva za realizaciju inicijative. Utvrđeno je da je iznos potreban za ove namjene na godišnjem nivou za sve osnovne škole približno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12.500,00 K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</w:rPr>
        <w:t xml:space="preserve">Napominjemo da je Općina Vogošća u obavezi primjenjivati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Smjernice o minimalnim standardima dodjele budžetskih sredstava putem transfera i subvencija u Federaciji BiH</w:t>
      </w:r>
      <w:r>
        <w:rPr>
          <w:rFonts w:cs="Arial" w:ascii="Arial" w:hAnsi="Arial"/>
          <w:sz w:val="22"/>
          <w:szCs w:val="22"/>
        </w:rPr>
        <w:t>, koje uključuju, između ostalog, prijavu na javne pozive i dostavu projekata/potreba u skladu sa kriterijima pravilnika i javnih poziva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 obzirom na to, sredstva za tekuće projekte obrazovnih ustanova za 2025. godinu već su raspoređena prema objavljenom javnom pozivu. Direktori osnovnih škola su na Aktivu direktora upoznati s Vašom inicijativom i procedurama putem kojih mogu kandidovati potrebe za narednu godinu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pt-BR"/>
        </w:rPr>
        <w:t>POMOĆNICA NAČELNIKA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p>
      <w:pPr>
        <w:pStyle w:val="TextBody"/>
        <w:spacing w:before="0" w:after="120"/>
        <w:ind w:left="5040" w:firstLine="720"/>
        <w:rPr>
          <w:rFonts w:ascii="Arial" w:hAnsi="Arial" w:eastAsia="Arial" w:cs="Arial"/>
          <w:b/>
          <w:b/>
          <w:i/>
          <w:i/>
          <w:sz w:val="22"/>
          <w:szCs w:val="22"/>
          <w:lang w:val="pt-BR"/>
        </w:rPr>
      </w:pPr>
      <w:r>
        <w:rPr>
          <w:rFonts w:eastAsia="Arial" w:cs="Arial" w:ascii="Arial" w:hAnsi="Arial"/>
          <w:b/>
          <w:i/>
          <w:sz w:val="22"/>
          <w:szCs w:val="22"/>
          <w:lang w:val="pt-BR"/>
        </w:rPr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itka Subheading Semibold" w:hAnsi="Sitka Subheading Semibold" w:cs="Sitka Subheading Semibol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/>
  </w:style>
  <w:style w:type="character" w:styleId="BodyTextChar">
    <w:name w:val="Body Text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Arial"/>
      <w:color w:val="auto"/>
      <w:sz w:val="22"/>
      <w:szCs w:val="22"/>
      <w:lang w:val="hr-H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bs-B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9:03:00Z</dcterms:created>
  <dc:creator>adilaz</dc:creator>
  <dc:description/>
  <cp:keywords/>
  <dc:language>en-US</dc:language>
  <cp:lastModifiedBy>Jasmina Fazlić</cp:lastModifiedBy>
  <cp:lastPrinted>2025-09-17T11:15:00Z</cp:lastPrinted>
  <dcterms:modified xsi:type="dcterms:W3CDTF">2025-09-17T09:24:00Z</dcterms:modified>
  <cp:revision>3</cp:revision>
  <dc:subject/>
  <dc:title>Bosna i Hercegovina</dc:title>
</cp:coreProperties>
</file>